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465555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140981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9923137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2698988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3647806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6487742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6436614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6049861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